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260" w:hanging="0"/>
        <w:jc w:val="center"/>
        <w:rPr>
          <w:rFonts w:ascii="Tahoma" w:hAnsi="Tahoma" w:cs="Tahoma"/>
          <w:b/>
          <w:b/>
          <w:bCs/>
          <w:sz w:val="20"/>
        </w:rPr>
      </w:pPr>
      <w:r>
        <w:rPr>
          <w:color w:val="0000FF"/>
        </w:rPr>
        <w:drawing>
          <wp:inline distT="0" distB="0" distL="0" distR="0">
            <wp:extent cx="129476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42" r="-16" b="-42"/>
                    <a:stretch>
                      <a:fillRect/>
                    </a:stretch>
                  </pic:blipFill>
                  <pic:spPr bwMode="auto">
                    <a:xfrm>
                      <a:off x="0" y="0"/>
                      <a:ext cx="1294765" cy="476885"/>
                    </a:xfrm>
                    <a:prstGeom prst="rect">
                      <a:avLst/>
                    </a:prstGeom>
                  </pic:spPr>
                </pic:pic>
              </a:graphicData>
            </a:graphic>
          </wp:inline>
        </w:drawing>
      </w:r>
      <w:r>
        <w:rPr/>
        <w:t xml:space="preserve">         </w:t>
      </w:r>
      <w:r>
        <w:rPr/>
        <w:drawing>
          <wp:inline distT="0" distB="0" distL="0" distR="0">
            <wp:extent cx="493395" cy="32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1" t="-63" r="-41" b="-63"/>
                    <a:stretch>
                      <a:fillRect/>
                    </a:stretch>
                  </pic:blipFill>
                  <pic:spPr bwMode="auto">
                    <a:xfrm>
                      <a:off x="0" y="0"/>
                      <a:ext cx="493395" cy="324485"/>
                    </a:xfrm>
                    <a:prstGeom prst="rect">
                      <a:avLst/>
                    </a:prstGeom>
                  </pic:spPr>
                </pic:pic>
              </a:graphicData>
            </a:graphic>
          </wp:inline>
        </w:drawing>
      </w:r>
    </w:p>
    <w:p>
      <w:pPr>
        <w:pStyle w:val="Heading"/>
        <w:jc w:val="left"/>
        <w:rPr>
          <w:rFonts w:ascii="Tahoma" w:hAnsi="Tahoma" w:cs="Tahoma"/>
          <w:b/>
          <w:b/>
          <w:bCs/>
          <w:sz w:val="18"/>
          <w:szCs w:val="18"/>
          <w:u w:val="single"/>
        </w:rPr>
      </w:pPr>
      <w:r>
        <w:rPr>
          <w:rFonts w:cs="Tahoma" w:ascii="Tahoma" w:hAnsi="Tahoma"/>
          <w:b/>
          <w:bCs/>
          <w:sz w:val="18"/>
          <w:szCs w:val="18"/>
          <w:u w:val="single"/>
        </w:rPr>
      </w:r>
    </w:p>
    <w:p>
      <w:pPr>
        <w:pStyle w:val="TextBody"/>
        <w:ind w:right="-1260" w:hanging="0"/>
        <w:jc w:val="center"/>
        <w:rPr/>
      </w:pPr>
      <w:r>
        <w:rPr>
          <w:rFonts w:cs="Tahoma" w:ascii="Tahoma" w:hAnsi="Tahoma"/>
          <w:b/>
          <w:bCs/>
          <w:sz w:val="20"/>
        </w:rPr>
        <w:t>CHECKLIST FOR SUBMITTING DOCUMENTS FOR AUTHORISED PERSON REGISTRATION BY</w:t>
      </w:r>
      <w:r>
        <w:rPr>
          <w:rFonts w:cs="Tahoma" w:ascii="Tahoma" w:hAnsi="Tahoma"/>
          <w:sz w:val="20"/>
        </w:rPr>
        <w:t xml:space="preserve"> </w:t>
      </w:r>
      <w:r>
        <w:rPr>
          <w:rFonts w:cs="Tahoma" w:ascii="Tahoma" w:hAnsi="Tahoma"/>
          <w:b/>
          <w:sz w:val="20"/>
        </w:rPr>
        <w:t>INDIVIDUAL/PROPRIETOR APPLICANT</w:t>
      </w:r>
    </w:p>
    <w:p>
      <w:pPr>
        <w:pStyle w:val="TextBody"/>
        <w:ind w:right="-1260" w:hanging="0"/>
        <w:jc w:val="center"/>
        <w:rPr>
          <w:rFonts w:ascii="Tahoma" w:hAnsi="Tahoma" w:cs="Tahoma"/>
          <w:b/>
          <w:b/>
          <w:sz w:val="20"/>
        </w:rPr>
      </w:pPr>
      <w:r>
        <w:rPr>
          <w:rFonts w:cs="Tahoma" w:ascii="Tahoma" w:hAnsi="Tahoma"/>
          <w:b/>
          <w:sz w:val="20"/>
        </w:rPr>
      </w:r>
    </w:p>
    <w:p>
      <w:pPr>
        <w:pStyle w:val="Heading"/>
        <w:rPr>
          <w:sz w:val="18"/>
          <w:szCs w:val="18"/>
          <w:u w:val="single"/>
        </w:rPr>
      </w:pPr>
      <w:bookmarkStart w:id="0" w:name="_1332935512"/>
      <w:bookmarkStart w:id="1" w:name="_1332858777"/>
      <w:bookmarkStart w:id="2" w:name="_1332856400"/>
      <w:bookmarkStart w:id="3" w:name="_1332854609"/>
      <w:bookmarkStart w:id="4" w:name="_1332854515"/>
      <w:bookmarkStart w:id="5" w:name="_1332854269"/>
      <w:bookmarkStart w:id="6" w:name="_1332854236"/>
      <w:bookmarkStart w:id="7" w:name="_1332852863"/>
      <w:bookmarkStart w:id="8" w:name="_1332852647"/>
      <w:bookmarkStart w:id="9" w:name="_1332846177"/>
      <w:bookmarkStart w:id="10" w:name="_1332843515"/>
      <w:bookmarkStart w:id="11" w:name="_1332843504"/>
      <w:bookmarkStart w:id="12" w:name="_1332843475"/>
      <w:bookmarkStart w:id="13" w:name="_1332843468"/>
      <w:bookmarkStart w:id="14" w:name="_1332843401"/>
      <w:bookmarkStart w:id="15" w:name="_1332843380"/>
      <w:bookmarkStart w:id="16" w:name="_1332842755"/>
      <w:bookmarkStart w:id="17" w:name="_1332842283"/>
      <w:bookmarkStart w:id="18" w:name="_1332842219"/>
      <w:bookmarkStart w:id="19" w:name="_1332842186"/>
      <w:bookmarkStart w:id="20" w:name="_1332841870"/>
      <w:bookmarkStart w:id="21" w:name="_1332841401"/>
      <w:bookmarkStart w:id="22" w:name="_1332841281"/>
      <w:bookmarkStart w:id="23" w:name="_1332840809"/>
      <w:bookmarkStart w:id="24" w:name="_1332840723"/>
      <w:bookmarkStart w:id="25" w:name="_1332840661"/>
      <w:bookmarkStart w:id="26" w:name="_1332840618"/>
      <w:bookmarkStart w:id="27" w:name="_1332840498"/>
      <w:bookmarkStart w:id="28" w:name="_1332840457"/>
      <w:bookmarkStart w:id="29" w:name="_1332840008"/>
      <w:bookmarkStart w:id="30"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Tahoma" w:ascii="Tahoma" w:hAnsi="Tahoma"/>
          <w:b/>
          <w:sz w:val="20"/>
        </w:rPr>
        <w:object w:dxaOrig="8859" w:dyaOrig="3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2pt;height:175.4pt" filled="f" o:ole="">
            <v:imagedata r:id="rId6" o:title=""/>
          </v:shape>
          <o:OLEObject Type="Embed" ProgID="Excel.Sheet.12" ShapeID="ole_rId5" DrawAspect="Content" ObjectID="_2025631420" r:id="rId5"/>
        </w:object>
      </w:r>
    </w:p>
    <w:p>
      <w:pPr>
        <w:pStyle w:val="Normal"/>
        <w:jc w:val="both"/>
        <w:rPr>
          <w:rFonts w:ascii="Zurich BT;Trebuchet MS" w:hAnsi="Zurich BT;Trebuchet MS" w:cs="Zurich BT;Trebuchet MS"/>
          <w:sz w:val="20"/>
          <w:szCs w:val="20"/>
          <w:u w:val="single"/>
        </w:rPr>
      </w:pPr>
      <w:r>
        <w:rPr>
          <w:rFonts w:cs="Zurich BT;Trebuchet MS" w:ascii="Zurich BT;Trebuchet MS" w:hAnsi="Zurich BT;Trebuchet MS"/>
          <w:sz w:val="20"/>
          <w:szCs w:val="20"/>
          <w:u w:val="single"/>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lang w:val="en-US" w:eastAsia="en-US"/>
        </w:rPr>
      </w:pPr>
      <w:r>
        <w:rPr>
          <w:rFonts w:cs="Zurich BT;Trebuchet MS" w:ascii="Zurich BT;Trebuchet MS" w:hAnsi="Zurich BT;Trebuchet MS"/>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5019675</wp:posOffset>
                </wp:positionH>
                <wp:positionV relativeFrom="paragraph">
                  <wp:posOffset>119380</wp:posOffset>
                </wp:positionV>
                <wp:extent cx="1047750" cy="361950"/>
                <wp:effectExtent l="0" t="0" r="0" b="0"/>
                <wp:wrapNone/>
                <wp:docPr id="3"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rPr>
                            </w:pPr>
                            <w:r>
                              <w:rPr>
                                <w:b/>
                              </w:rPr>
                              <w:t>NCDEX AP</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4pt;mso-position-vertical-relative:text;margin-left:395.25pt;mso-position-horizontal-relative:text">
                <v:textbox>
                  <w:txbxContent>
                    <w:p>
                      <w:pPr>
                        <w:pStyle w:val="Normal"/>
                        <w:jc w:val="center"/>
                        <w:rPr>
                          <w:b/>
                          <w:b/>
                        </w:rPr>
                      </w:pPr>
                      <w:r>
                        <w:rPr>
                          <w:b/>
                        </w:rPr>
                        <w:t>NCDEX AP</w:t>
                      </w:r>
                    </w:p>
                  </w:txbxContent>
                </v:textbox>
                <w10:wrap type="none"/>
              </v:rect>
            </w:pict>
          </mc:Fallback>
        </mc:AlternateConten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pPr>
      <w:r>
        <w:rPr>
          <w:rFonts w:cs="Zurich BT;Trebuchet MS" w:ascii="Zurich BT;Trebuchet MS" w:hAnsi="Zurich BT;Trebuchet MS"/>
          <w:b/>
          <w:sz w:val="20"/>
          <w:szCs w:val="20"/>
        </w:rPr>
        <w:t>ANNEXURE III to Circular No. NCDEX /TRADING-078/2004/167 dated November 17, 2004</w:t>
      </w:r>
    </w:p>
    <w:p>
      <w:pPr>
        <w:pStyle w:val="Normal"/>
        <w:jc w:val="both"/>
        <w:rPr>
          <w:rFonts w:ascii="Zurich BT;Trebuchet MS" w:hAnsi="Zurich BT;Trebuchet MS" w:cs="Zurich BT;Trebuchet MS"/>
          <w:b/>
          <w:b/>
          <w:sz w:val="20"/>
          <w:szCs w:val="20"/>
        </w:rPr>
      </w:pPr>
      <w:r>
        <w:rPr>
          <w:rFonts w:cs="Zurich BT;Trebuchet MS" w:ascii="Zurich BT;Trebuchet MS" w:hAnsi="Zurich BT;Trebuchet MS"/>
          <w:b/>
          <w:sz w:val="20"/>
          <w:szCs w:val="20"/>
        </w:rPr>
      </w:r>
    </w:p>
    <w:p>
      <w:pPr>
        <w:pStyle w:val="Normal"/>
        <w:jc w:val="both"/>
        <w:rPr>
          <w:rFonts w:ascii="Zurich BT;Trebuchet MS" w:hAnsi="Zurich BT;Trebuchet MS" w:cs="Zurich BT;Trebuchet MS"/>
          <w:sz w:val="20"/>
          <w:szCs w:val="20"/>
          <w:lang w:val="en-US" w:eastAsia="en-US"/>
        </w:rPr>
      </w:pPr>
      <w:r>
        <w:rPr>
          <w:rFonts w:cs="Zurich BT;Trebuchet MS" w:ascii="Zurich BT;Trebuchet MS" w:hAnsi="Zurich BT;Trebuchet M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07315</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8.45pt;mso-position-vertical-relative:text;margin-left:-54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center"/>
        <w:rPr>
          <w:rFonts w:ascii="Zurich BT;Trebuchet MS" w:hAnsi="Zurich BT;Trebuchet MS" w:cs="Zurich BT;Trebuchet MS"/>
          <w:b/>
          <w:b/>
          <w:sz w:val="20"/>
          <w:szCs w:val="20"/>
        </w:rPr>
      </w:pPr>
      <w:r>
        <w:rPr>
          <w:rFonts w:cs="Zurich BT;Trebuchet MS" w:ascii="Zurich BT;Trebuchet MS" w:hAnsi="Zurich BT;Trebuchet MS"/>
          <w:b/>
          <w:sz w:val="20"/>
          <w:szCs w:val="20"/>
        </w:rPr>
        <w:t>AGREEMENT</w:t>
      </w:r>
    </w:p>
    <w:p>
      <w:pPr>
        <w:pStyle w:val="Normal"/>
        <w:jc w:val="both"/>
        <w:rPr>
          <w:rFonts w:ascii="Zurich BT;Trebuchet MS" w:hAnsi="Zurich BT;Trebuchet MS" w:cs="Zurich BT;Trebuchet MS"/>
          <w:b/>
          <w:b/>
          <w:sz w:val="20"/>
          <w:szCs w:val="20"/>
        </w:rPr>
      </w:pPr>
      <w:r>
        <w:rPr>
          <w:rFonts w:cs="Zurich BT;Trebuchet MS" w:ascii="Zurich BT;Trebuchet MS" w:hAnsi="Zurich BT;Trebuchet MS"/>
          <w:b/>
          <w:sz w:val="20"/>
          <w:szCs w:val="20"/>
        </w:rPr>
      </w:r>
    </w:p>
    <w:p>
      <w:pPr>
        <w:pStyle w:val="Normal"/>
        <w:jc w:val="both"/>
        <w:rPr/>
      </w:pPr>
      <w:r>
        <w:rPr>
          <w:rFonts w:cs="Zurich BT;Trebuchet MS" w:ascii="Zurich BT;Trebuchet MS" w:hAnsi="Zurich BT;Trebuchet MS"/>
          <w:sz w:val="20"/>
          <w:szCs w:val="20"/>
        </w:rPr>
        <w:t xml:space="preserve">This Agreement executed  on  this the ___________ day of ___________ at </w:t>
      </w:r>
      <w:r>
        <w:rPr>
          <w:rFonts w:cs="Zurich BT;Trebuchet MS" w:ascii="Zurich BT;Trebuchet MS" w:hAnsi="Zurich BT;Trebuchet MS"/>
          <w:b/>
          <w:bCs/>
          <w:sz w:val="20"/>
          <w:szCs w:val="20"/>
          <w:u w:val="single"/>
        </w:rPr>
        <w:t>Mumbai</w:t>
      </w:r>
      <w:r>
        <w:rPr>
          <w:rFonts w:cs="Zurich BT;Trebuchet MS" w:ascii="Zurich BT;Trebuchet MS" w:hAnsi="Zurich BT;Trebuchet MS"/>
          <w:sz w:val="20"/>
          <w:szCs w:val="20"/>
        </w:rPr>
        <w:t xml:space="preserve"> by and between </w:t>
      </w:r>
      <w:r>
        <w:rPr>
          <w:rFonts w:cs="Zurich BT;Trebuchet MS" w:ascii="Zurich BT;Trebuchet MS" w:hAnsi="Zurich BT;Trebuchet MS"/>
          <w:b/>
          <w:bCs/>
          <w:sz w:val="20"/>
          <w:szCs w:val="20"/>
          <w:u w:val="single"/>
        </w:rPr>
        <w:t xml:space="preserve">M/s. </w:t>
      </w:r>
      <w:r>
        <w:rPr>
          <w:rFonts w:cs="Zurich BT;Trebuchet MS" w:ascii="Zurich BT;Trebuchet MS" w:hAnsi="Zurich BT;Trebuchet MS"/>
          <w:b/>
          <w:sz w:val="20"/>
          <w:szCs w:val="20"/>
          <w:u w:val="single"/>
        </w:rPr>
        <w:t>Wellworth Commodities Broking Pvt. Ltd</w:t>
      </w:r>
      <w:r>
        <w:rPr>
          <w:rFonts w:cs="Zurich BT;Trebuchet MS" w:ascii="Zurich BT;Trebuchet MS" w:hAnsi="Zurich BT;Trebuchet MS"/>
          <w:sz w:val="20"/>
          <w:szCs w:val="20"/>
        </w:rPr>
        <w:t xml:space="preserve">, carrying on business  in the name and style of </w:t>
      </w:r>
      <w:r>
        <w:rPr>
          <w:rFonts w:cs="Zurich BT;Trebuchet MS" w:ascii="Zurich BT;Trebuchet MS" w:hAnsi="Zurich BT;Trebuchet MS"/>
          <w:b/>
          <w:bCs/>
          <w:sz w:val="20"/>
          <w:szCs w:val="20"/>
          <w:u w:val="single"/>
        </w:rPr>
        <w:t xml:space="preserve">M/s. </w:t>
      </w:r>
      <w:r>
        <w:rPr>
          <w:rFonts w:cs="Zurich BT;Trebuchet MS" w:ascii="Zurich BT;Trebuchet MS" w:hAnsi="Zurich BT;Trebuchet MS"/>
          <w:b/>
          <w:sz w:val="20"/>
          <w:szCs w:val="20"/>
          <w:u w:val="single"/>
        </w:rPr>
        <w:t>Wellworth Commodities Broking Pvt. Ltd,</w:t>
      </w:r>
      <w:r>
        <w:rPr>
          <w:rFonts w:cs="Zurich BT;Trebuchet MS" w:ascii="Zurich BT;Trebuchet MS" w:hAnsi="Zurich BT;Trebuchet MS"/>
          <w:sz w:val="20"/>
          <w:szCs w:val="20"/>
        </w:rPr>
        <w:t xml:space="preserve"> and having its registered office / principal place of business at </w:t>
      </w:r>
      <w:r>
        <w:rPr>
          <w:rFonts w:cs="Zurich BT;Trebuchet MS" w:ascii="Zurich BT;Trebuchet MS" w:hAnsi="Zurich BT;Trebuchet MS"/>
          <w:b/>
          <w:sz w:val="20"/>
          <w:szCs w:val="20"/>
          <w:u w:val="single"/>
        </w:rPr>
        <w:t>501, Akruti Orion, Shraddhanand Road, Vile Parle (East), Mumbai – 400 057</w:t>
      </w:r>
      <w:r>
        <w:rPr>
          <w:rFonts w:cs="Zurich BT;Trebuchet MS" w:ascii="Zurich BT;Trebuchet MS" w:hAnsi="Zurich BT;Trebuchet MS"/>
          <w:sz w:val="20"/>
          <w:szCs w:val="20"/>
        </w:rPr>
        <w:t xml:space="preserve"> (hereinafter referred to as “Member” which expression, unless contrary to context shall includes its successors, legal heirs, administrators, and permitted assigns) and Mr/Ms/M/S ________________________________________________________________________ carrying on business  under the name and style of _______________________________ ____________________________________ having its registered office / principal place of business at _______________________________________________________________________ ____________________________________________________________________________________________________________________________________________________________________ (hereinafter referred to as “Authorised Person” which expression shall, unless contrary to context, include its successors, legal heirs, administrators and permitted assigns)</w:t>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150620</wp:posOffset>
                </wp:positionV>
                <wp:extent cx="342900" cy="332105"/>
                <wp:effectExtent l="0" t="0" r="0" b="0"/>
                <wp:wrapNone/>
                <wp:docPr id="5" name="Frame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0.6pt;mso-position-vertical-relative:text;margin-left:-54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t xml:space="preserve">WHEREAS the Member herein is a subsisting Trading Cum Clearing Member of National Commodity &amp; Derivatives Exchange Limited, a recognized association under the provisions of Forward Contracts (Regulation) Act, 1952 (hereinafter referred to as the ‘Exchange’);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pPr>
      <w:r>
        <w:rPr>
          <w:rFonts w:cs="Zurich BT;Trebuchet MS" w:ascii="Zurich BT;Trebuchet MS" w:hAnsi="Zurich BT;Trebuchet MS"/>
          <w:sz w:val="20"/>
          <w:szCs w:val="20"/>
        </w:rPr>
        <w:t xml:space="preserve">And whereas under the Rules, Bye-laws and Regulations of the Exchange, the Member is permitted to appoint Authorised Person/s for any of its activities relating to trading on the Exchange by the Member and whereas Mr/Ms/M/S ____________________________ ______________________________________________ name of Authorised Person) has approached the Member for appointment as its Authorised Person;  </w: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77800</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4pt;mso-position-vertical-relative:text;margin-left:-54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t>And whereas the Member has agreed to appoint the said Mr/Ms/M/S __________________________________________________________________________ as its Authorised Person to do activities relating to trades on the Exchange in accordance with the Rules, Bye Laws and Regulations of the Exchange on the terms and conditions mentioned herein and the Authorised Person has agreed thereto;</w:t>
      </w:r>
      <w: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92710</wp:posOffset>
                </wp:positionV>
                <wp:extent cx="342900" cy="332105"/>
                <wp:effectExtent l="0" t="0" r="0" b="0"/>
                <wp:wrapNone/>
                <wp:docPr id="7"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7.3pt;mso-position-vertical-relative:text;margin-left:-54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t>Now therefore this agreement witnesseth as follows:</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Member hereby appoints Mr/Ms/M/S _________________________________________ __________________________________ as Authorised Person, to act as such within the Rules, Bye Laws, Regulations of the Exchange and within the provisions of the Forward Contract (Regulation) Act, 1952 as amended from time to time,  between the Member and the constituents trading through the Member (hereinafter referred to as `clients’) for assisting the  clients in buying, selling or dealing in commodities and  commodity  forward contracts or such  other derivatives as permitted to be traded (hereinafter collectively referred to as forward contracts) through the Member.</w:t>
      </w:r>
      <w: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56515</wp:posOffset>
                </wp:positionV>
                <wp:extent cx="342900" cy="332105"/>
                <wp:effectExtent l="0" t="0" r="0" b="0"/>
                <wp:wrapNone/>
                <wp:docPr id="8"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45pt;mso-position-vertical-relative:text;margin-left:-54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096010</wp:posOffset>
                </wp:positionV>
                <wp:extent cx="342900" cy="332105"/>
                <wp:effectExtent l="0" t="0" r="0" b="0"/>
                <wp:wrapNone/>
                <wp:docPr id="9"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86.3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Authorised Person may, on behalf of and through the Member, conduct the business of trading in forward contracts and deal with the clients for buying or selling of forward contracts in commodities and related activities as permitted or required under the Rules, Bye Laws and Regulations of the Exchange on terms as may be mutually agreed between the Member and the Authorised Person. Such terms shall not be contrary to or violate any of the terms of this agreement or the Rules, Bye-Laws, Regulations and any circular or directions of the Exchange.</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Authorised Person shall strictly adhere to the  Rules,  Bye-laws, Regulations, directions and circulars of the Exchange including circular No. NCDEX/TRADING-078/2004/167 dated November 17, 2004 as in force from time to time.</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Authorised Person shall maintain proper books of accounts and registers in respect of all trades put through by him and shall co-operate with the Member as well as officials of the Exchange as and when such records are required by the Member or Exchange officials or Regulatory Authorities under applicable law for inspection.</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 xml:space="preserve">The Authorised Person shall ensure adherence to all margin or other deposit requirements in respect of transactions put through by him for the clients, as may be specified by the Member from time to time in respect of the trades put through or to be put through by the Authorised Person, subject, however, to the margin and deposit requirements and procedures as stipulated by the Exchange from time to time.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pPr>
      <w:r>
        <w:rPr>
          <w:rFonts w:cs="Zurich BT;Trebuchet MS" w:ascii="Zurich BT;Trebuchet MS" w:hAnsi="Zurich BT;Trebuchet MS"/>
          <w:sz w:val="20"/>
          <w:szCs w:val="20"/>
        </w:rPr>
        <w:t xml:space="preserve">The Member shall utilize the deposits collected from the Authorised Person only for discharging the liabilities of the clients trading through the Authorised Person and shall not mix up the funds so collected with his own funds. The Member shall maintain separate accounts and registers with proper records of all the money held and trades entered into by the Authorised Person and shall provide such records to the Exchange when called for. </w:t>
        <w:tab/>
        <w:tab/>
        <w:tab/>
        <w:tab/>
        <w:tab/>
        <w:tab/>
        <w:tab/>
        <w:tab/>
        <w:tab/>
        <w:tab/>
        <w:tab/>
        <w:tab/>
        <w:t xml:space="preserve">                                                                                                                                   The Member shall be entitled to fix the limit on the volume of trades that may be  entered by the Authorised Person and such limit may be reduced or increased as the Member may deem fit during the course of business subject however, to the procedure and terms if any, set by the Exchange.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Member and the Authorised Person shall abide by the code of conduct stipulated by the Exchange from time to time and shall abide by all statutory responsibilities and obligations imposed on them by the Rules, Bye-Laws, Regulations of the Exchange or any other Rules or regulations applicable to the Member either framed by the Regulatory authorities under applicable law or the Exchange or under any Statute.</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Member and the Authorised Person shall co-operate with each other in settling complaints pertaining to trades, clearing, settlement and delivery etc. in respect of the commodities delivered/to be delivered, received/to be received by the clients from the Member or vice-versa.</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Member as well as the Authorised Person shall ensure protection of funds of their clients in all respects and neither of them shall do or omit to do anything that is likely to affect or harm the interests of their clients with whom and on whose behalf they may have entered trades on the Exchange platform.</w:t>
      </w:r>
    </w:p>
    <w:p>
      <w:pPr>
        <w:pStyle w:val="Normal"/>
        <w:jc w:val="both"/>
        <w:rPr>
          <w:rFonts w:ascii="Zurich BT;Trebuchet MS" w:hAnsi="Zurich BT;Trebuchet MS" w:cs="Zurich BT;Trebuchet MS"/>
          <w:sz w:val="20"/>
          <w:szCs w:val="20"/>
          <w:lang w:val="en-US" w:eastAsia="en-US"/>
        </w:rPr>
      </w:pPr>
      <w:r>
        <w:rPr>
          <w:rFonts w:cs="Zurich BT;Trebuchet MS" w:ascii="Zurich BT;Trebuchet MS" w:hAnsi="Zurich BT;Trebuchet M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506095</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9.85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Member shall promptly keep the Authorised Person informed of all the  settlement cycles, trading cycles, delivery or payment schedules and any other changes effected by the Exchange or the Regulatory authorities under applicable law from time to time and the Authorised Person shall in turn promptly comply with such procedures.</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Member shall issue contract notes in the format prescribed by the Exchange for each of the clients in accordance with the Regulations of the Exchange. Such contract notes shall be sent to the clients through the Authorised Person or directly as may be mutually agreed between the Member and the Authorised Person.</w:t>
        <w:tab/>
        <w:tab/>
        <w:tab/>
        <w:tab/>
        <w:tab/>
        <w:tab/>
        <w:tab/>
        <w:tab/>
        <w:tab/>
        <w:tab/>
        <w:tab/>
        <w:tab/>
        <w:tab/>
        <w:tab/>
        <w:tab/>
        <w:tab/>
        <w:t xml:space="preserve">        The  Member  may  permit  Authorised Person in writing to issue  contract notes as  required under  the  Regulations of Exchange in which  case  the  Authorised  Person  shall  issue  contract  notes  for and on  behalf of  Member  in  the  format prescribed by the Exchange as per circular No. NCDEX /TRADING-078/2004/167 dated November 17, 2004 as amended from time to time and shall send copy of contract note to the Member within 48 hours of the execution of the trade.</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 xml:space="preserve">The Member shall be responsible to the Exchange to ensure settlement of all     deals entered through the Authorised Person and to comply with all the requirements thereto in accordance with Rules, Bye Laws and Regulations of the Exchange. However, between a Member and the Authorised Person, the parties shall be responsible to each other for their acts, omissions and negligence if any.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 xml:space="preserve">The Authorised Person shall be entitled to receive such share in the brokerage/ commission from the Member as may be mutually agreed between the parties hereto provided that brokerage/commission charged from the client shall in no case exceed the brokerage if prescribed at any time by Exchange to be chargeable by the Member as per the Regulations of the Exchange.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 xml:space="preserve">The Authorised Person shall not, during subsistence of this agreement, be an Authorised Person of any other member of the Exchange.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Member and Constituent Agreement as prescribed by the Exchange shall be obtained by the Authorised Person from each client. Each such agreement:</w:t>
        <w:tab/>
        <w:tab/>
        <w:tab/>
        <w:tab/>
        <w:tab/>
        <w:tab/>
        <w:tab/>
        <w:tab/>
        <w:tab/>
        <w:tab/>
        <w:tab/>
        <w:tab/>
        <w:tab/>
        <w:tab/>
        <w:tab/>
        <w:t xml:space="preserve">      Shall be executed by Authorised Person for and on behalf of the Member and forwarded to the Member within 24 hours after retaining a copy thereof.</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Authorised Person shall obtain duly filled and signed Client Registration Form and Risk Disclosure document and any other document prescribed by the Exchange from each of the clients and forward the same to the Member within 24 hours of the receipt of such documents.</w:t>
        <w:tab/>
        <w:tab/>
        <w:tab/>
        <w:tab/>
        <w:tab/>
        <w:tab/>
        <w:tab/>
        <w:tab/>
        <w:tab/>
        <w:tab/>
        <w:tab/>
        <w:tab/>
        <w:tab/>
        <w:tab/>
        <w:tab/>
        <w:tab/>
        <w:tab/>
        <w:tab/>
        <w:tab/>
        <w:tab/>
        <w:tab/>
        <w:t xml:space="preserve">        The Member shall maintain separate records of accounts in respect of dealings in forward contracts entered by the Authorised Person.</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Member and the Authorised Person shall reconcile their accounts at the end of every month with reference to all trades and settlements during the month.</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Authorised Person shall not indulge in any deceptive, fraudulent or manipulative trade practices and shall not destabilize market equilibrium.</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Authorised Person shall not disclose or divulge to any person, any details     of investment or personal details of confidential nature of the clients except to the Member, the Exchange or Officials of Regulatory Authority under applicable Law.</w: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800735</wp:posOffset>
                </wp:positionV>
                <wp:extent cx="342900" cy="332105"/>
                <wp:effectExtent l="0" t="0" r="0" b="0"/>
                <wp:wrapNone/>
                <wp:docPr id="11"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3.05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relationship between the Member and the Authorised Person shall be of  principal to principal.  The Authorised Person shall be responsible for its own statutory liabilities like income tax, PF of its employees etc.</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Member and the Authorised Person mutually agree that the Rules, Bye-laws and Regulations of the Exchange shall apply to all the transactions including delivery and settlement, entered into by the Authorised Person through the Member and that they shall not encourage business with the motive of simply generating brokerage or commission and shall act in the interest of the Market.</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 xml:space="preserve">Member may terminate this agreement at any time without assigning any reason and may at any time without giving any notice to the Authorised Person and may request the Exchange to disable the connectivity to the Authorised Person.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Authorised Person may terminate this agreement by giving 24 hours notice to the Member.</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is agreement shall forthwith terminate:</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2"/>
        </w:numPr>
        <w:jc w:val="both"/>
        <w:rPr>
          <w:rFonts w:ascii="Zurich BT;Trebuchet MS" w:hAnsi="Zurich BT;Trebuchet MS" w:cs="Zurich BT;Trebuchet MS"/>
          <w:sz w:val="20"/>
          <w:szCs w:val="20"/>
        </w:rPr>
      </w:pPr>
      <w:r>
        <w:rPr>
          <w:rFonts w:cs="Zurich BT;Trebuchet MS" w:ascii="Zurich BT;Trebuchet MS" w:hAnsi="Zurich BT;Trebuchet MS"/>
          <w:sz w:val="20"/>
          <w:szCs w:val="20"/>
        </w:rPr>
        <w:t>if the Member ceases to be a Member of the Exchange for whatsoever reason including cessation, resignation, suspension or expulsion;</w:t>
      </w:r>
    </w:p>
    <w:p>
      <w:pPr>
        <w:pStyle w:val="Normal"/>
        <w:ind w:left="60" w:hanging="0"/>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2"/>
        </w:numPr>
        <w:jc w:val="both"/>
        <w:rPr>
          <w:rFonts w:ascii="Zurich BT;Trebuchet MS" w:hAnsi="Zurich BT;Trebuchet MS" w:cs="Zurich BT;Trebuchet MS"/>
          <w:sz w:val="20"/>
          <w:szCs w:val="20"/>
        </w:rPr>
      </w:pPr>
      <w:r>
        <w:rPr>
          <w:rFonts w:cs="Zurich BT;Trebuchet MS" w:ascii="Zurich BT;Trebuchet MS" w:hAnsi="Zurich BT;Trebuchet MS"/>
          <w:sz w:val="20"/>
          <w:szCs w:val="20"/>
        </w:rPr>
        <w:t xml:space="preserve">if the Member expires or becomes insolvent or dissolved (if member is a partnership firm) or liquidation proceedings are commenced (if member is a company) or winding up proceedings are initiated.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2"/>
        </w:numPr>
        <w:jc w:val="both"/>
        <w:rPr>
          <w:rFonts w:ascii="Zurich BT;Trebuchet MS" w:hAnsi="Zurich BT;Trebuchet MS" w:cs="Zurich BT;Trebuchet MS"/>
          <w:sz w:val="20"/>
          <w:szCs w:val="20"/>
        </w:rPr>
      </w:pPr>
      <w:r>
        <w:rPr>
          <w:rFonts w:cs="Zurich BT;Trebuchet MS" w:ascii="Zurich BT;Trebuchet MS" w:hAnsi="Zurich BT;Trebuchet MS"/>
          <w:sz w:val="20"/>
          <w:szCs w:val="20"/>
        </w:rPr>
        <w:t>if Exchange is of opinion that allowing Authorised Person to trade is not in the interest of market or Exchange. Such opinion of the Exchange shall be conclusive and binding.</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2"/>
        </w:numPr>
        <w:jc w:val="both"/>
        <w:rPr>
          <w:rFonts w:ascii="Zurich BT;Trebuchet MS" w:hAnsi="Zurich BT;Trebuchet MS" w:cs="Zurich BT;Trebuchet MS"/>
          <w:sz w:val="20"/>
          <w:szCs w:val="20"/>
        </w:rPr>
      </w:pPr>
      <w:r>
        <w:rPr>
          <w:rFonts w:cs="Zurich BT;Trebuchet MS" w:ascii="Zurich BT;Trebuchet MS" w:hAnsi="Zurich BT;Trebuchet MS"/>
          <w:sz w:val="20"/>
          <w:szCs w:val="20"/>
        </w:rPr>
        <w:t>if the Authorised  person expires or  becomes insolvent or dissolved (if member is a partnership firm) or liquidation proceedings are commenced (if member is a company) or winding up proceedings are initiated;</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2"/>
        </w:numPr>
        <w:jc w:val="both"/>
        <w:rPr>
          <w:rFonts w:ascii="Zurich BT;Trebuchet MS" w:hAnsi="Zurich BT;Trebuchet MS" w:cs="Zurich BT;Trebuchet MS"/>
          <w:sz w:val="20"/>
          <w:szCs w:val="20"/>
        </w:rPr>
      </w:pPr>
      <w:r>
        <w:rPr>
          <w:rFonts w:cs="Zurich BT;Trebuchet MS" w:ascii="Zurich BT;Trebuchet MS" w:hAnsi="Zurich BT;Trebuchet MS"/>
          <w:sz w:val="20"/>
          <w:szCs w:val="20"/>
        </w:rPr>
        <w:t>if the Authorised person becomes ineligible to act as such in terms of the Rules, Bye-Laws, Regulations or directions of the Exchange;</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Notwithstanding any such termination under clauses 22, 23 and 24 above, all rights, liabilities and obligations of the parties arising out of or in respect of transactions entered prior to the termination of this agreement shall continue to subsist and vest in/be binding on the respective parties, their legal heirs/ representatives, executors, administrators, successors and attorneys as the case may be.</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 xml:space="preserve">Any money received as deposit by the Member from the Authorised Person, shall be returned upon such termination unless retained by the Member for anticipated future liabilities.  In case of such retention, the said money shall be transferred to the Exchange in the form of deposit to be utilized by the Exchange in case of liability on account of transactions entered by the Authorised Person prior to such termination.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 xml:space="preserve">In case of any dispute between the Member and the Authorised Person, the same shall be as far as possible, conciliated by or settled with the help of officials of the Exchange and if no conciliation or settlement is possible, the parties hereby agree to refer such dispute to Arbitration in accordance with the Rules, Bye-laws and Regulations of the Exchange.  The parties hereto shall provide all assistance and co-operation to the Exchange as well as the Arbitrators and shall provide all documents in their possession to facilitate settlement of the dispute.  In case of disputes if any, between the Authorised Person and the client, the same shall be brought to the notice of the Member within one week from the date of such dispute and the Member shall settle or resolve the same.  If the dispute persists, the dispute shall be referred to arbitration as per Rules, Bye-laws and Regulations of the Exchange as in force from time to time.  </w: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129030</wp:posOffset>
                </wp:positionV>
                <wp:extent cx="342900" cy="332105"/>
                <wp:effectExtent l="0" t="0" r="0" b="0"/>
                <wp:wrapNone/>
                <wp:docPr id="12"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88.9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The provisions of the Bye-laws and Regulations of the Exchange pertaining to Arbitration in respect of disputes between Member and his client shall apply to all disputes as between the Member and the Authorised Person and the parties hereto agree that they shall accept and abide by the Arbitration Awards.</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 xml:space="preserve">The Authorised Person declares that it is authorised under the law to enter into this agreement and to do the business contemplated hereunder.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numPr>
          <w:ilvl w:val="0"/>
          <w:numId w:val="3"/>
        </w:numPr>
        <w:tabs>
          <w:tab w:val="clear" w:pos="720"/>
          <w:tab w:val="left" w:pos="540" w:leader="none"/>
        </w:tabs>
        <w:ind w:left="540" w:hanging="540"/>
        <w:jc w:val="both"/>
        <w:rPr>
          <w:rFonts w:ascii="Zurich BT;Trebuchet MS" w:hAnsi="Zurich BT;Trebuchet MS" w:cs="Zurich BT;Trebuchet MS"/>
          <w:sz w:val="20"/>
          <w:szCs w:val="20"/>
        </w:rPr>
      </w:pPr>
      <w:r>
        <w:rPr>
          <w:rFonts w:cs="Zurich BT;Trebuchet MS" w:ascii="Zurich BT;Trebuchet MS" w:hAnsi="Zurich BT;Trebuchet MS"/>
          <w:sz w:val="20"/>
          <w:szCs w:val="20"/>
        </w:rPr>
        <w:t xml:space="preserve">This agreement shall be subject to the Rules, Bye-Laws and Regulations of the Exchange including any amendments thereof and shall be governed by the laws of India.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pPr>
      <w:r>
        <w:rPr>
          <w:rFonts w:eastAsia="Zurich BT;Trebuchet MS" w:cs="Zurich BT;Trebuchet MS" w:ascii="Zurich BT;Trebuchet MS" w:hAnsi="Zurich BT;Trebuchet MS"/>
          <w:sz w:val="20"/>
          <w:szCs w:val="20"/>
        </w:rPr>
        <w:t xml:space="preserve"> </w:t>
      </w:r>
      <w:r>
        <w:rPr>
          <w:rFonts w:cs="Zurich BT;Trebuchet MS" w:ascii="Zurich BT;Trebuchet MS" w:hAnsi="Zurich BT;Trebuchet MS"/>
          <w:sz w:val="20"/>
          <w:szCs w:val="20"/>
        </w:rPr>
        <w:t>Signed and delivered this the ___________ day of ______________ 20_____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pPr>
      <w:r>
        <w:rPr>
          <w:rFonts w:cs="Zurich BT;Trebuchet MS" w:ascii="Zurich BT;Trebuchet MS" w:hAnsi="Zurich BT;Trebuchet MS"/>
          <w:sz w:val="20"/>
          <w:szCs w:val="20"/>
        </w:rPr>
        <w:t xml:space="preserve">For </w:t>
      </w:r>
      <w:r>
        <w:rPr>
          <w:rFonts w:cs="Zurich BT;Trebuchet MS" w:ascii="Zurich BT;Trebuchet MS" w:hAnsi="Zurich BT;Trebuchet MS"/>
          <w:b/>
          <w:bCs/>
          <w:sz w:val="20"/>
          <w:szCs w:val="20"/>
        </w:rPr>
        <w:t xml:space="preserve">Wellworth Commodities Broking Pvt. Ltd. </w:t>
      </w:r>
      <w:r>
        <w:rPr>
          <w:rFonts w:cs="Zurich BT;Trebuchet MS" w:ascii="Zurich BT;Trebuchet MS" w:hAnsi="Zurich BT;Trebuchet MS"/>
          <w:sz w:val="20"/>
          <w:szCs w:val="20"/>
        </w:rPr>
        <w:t xml:space="preserve">                                                             </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t>____________________</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t>Authorized Signatory (Member)</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t>For ________________</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lang w:val="en-US" w:eastAsia="en-US"/>
        </w:rPr>
      </w:pPr>
      <w:r>
        <w:rPr>
          <w:rFonts w:cs="Zurich BT;Trebuchet MS" w:ascii="Zurich BT;Trebuchet MS" w:hAnsi="Zurich BT;Trebuchet MS"/>
          <w:sz w:val="20"/>
          <w:szCs w:val="20"/>
          <w:lang w:val="en-US" w:eastAsia="en-US"/>
        </w:rPr>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59690</wp:posOffset>
                </wp:positionV>
                <wp:extent cx="342900" cy="332105"/>
                <wp:effectExtent l="0" t="0" r="0" b="0"/>
                <wp:wrapNone/>
                <wp:docPr id="13" name="Frame1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7pt;mso-position-vertical-relative:text;margin-left:-9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t>____________________</w: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t>Authorized Signatory (Authorised Person)</w:t>
      </w:r>
    </w:p>
    <w:p>
      <w:pPr>
        <w:pStyle w:val="Normal"/>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ind w:left="360" w:hanging="0"/>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urich BT">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90"/>
      </w:pPr>
      <w:rPr/>
    </w:lvl>
  </w:abstractNum>
  <w:abstractNum w:abstractNumId="3">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dex.com/Aboutus/index.aspx" TargetMode="External"/><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42:00Z</dcterms:created>
  <dc:creator>VIMAL GANDHI</dc:creator>
  <dc:description/>
  <cp:keywords/>
  <dc:language>en-US</dc:language>
  <cp:lastModifiedBy>VIMAL GANDHI</cp:lastModifiedBy>
  <cp:lastPrinted>2010-04-15T16:49:00Z</cp:lastPrinted>
  <dcterms:modified xsi:type="dcterms:W3CDTF">2010-04-16T09:44:00Z</dcterms:modified>
  <cp:revision>3</cp:revision>
  <dc:subject/>
  <dc:title>            </dc:title>
</cp:coreProperties>
</file>